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L #pl</w:t>
      </w:r>
    </w:p>
    <w:p>
      <w:pPr>
        <w:pStyle w:val="Heading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POGODBA O SLUŽNOSTNI PRAVIC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 jo sklene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ind w:left="276" w:hanging="276"/>
        <w:jc w:val="both"/>
        <w:rPr/>
      </w:pPr>
      <w:r>
        <w:rPr>
          <w:rFonts w:cs="Arial" w:ascii="Arial" w:hAnsi="Arial"/>
          <w:sz w:val="24"/>
        </w:rPr>
        <w:t>1.</w:t>
        <w:tab/>
        <w:t xml:space="preserve">PODJETJE d.d., Ravna cesta 50 , 9999 MESTO, ki ga zastopa član uprave Big Boss, kot investitor in upravljalec omrežja za distribucijo zemeljskega plina (v nadaljevanju: </w:t>
      </w:r>
      <w:r>
        <w:rPr>
          <w:rFonts w:cs="Arial" w:ascii="Arial" w:hAnsi="Arial"/>
          <w:b/>
          <w:sz w:val="24"/>
        </w:rPr>
        <w:t>služnostni upravičenec</w:t>
      </w:r>
      <w:r>
        <w:rPr>
          <w:rFonts w:cs="Arial" w:ascii="Arial" w:hAnsi="Arial"/>
          <w:sz w:val="24"/>
        </w:rPr>
        <w:t>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#Lastnik</w:t>
      </w:r>
    </w:p>
    <w:p>
      <w:pPr>
        <w:pStyle w:val="Normal"/>
        <w:tabs>
          <w:tab w:val="clear" w:pos="680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24"/>
        </w:rPr>
        <w:t xml:space="preserve">kot lastnika zemljišč (v nadaljevanju: </w:t>
      </w:r>
      <w:r>
        <w:rPr>
          <w:rFonts w:cs="Arial" w:ascii="Arial" w:hAnsi="Arial"/>
          <w:b/>
          <w:sz w:val="24"/>
        </w:rPr>
        <w:t>lastnika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godbeni stranki uvodoma ugotavljat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je prvopogodbena stranka bodoči investitor in upravljalec plinskega omrežja v občini Rutale, vse v skladu s koncesijsko pogodb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potrebuje prvopogodbena stranka za ureditev lokacijske  dokumentacije in gradnjo plinovoda, ter pridobitev upravnega dovoljenja soglasje vseh lastnikov zemljišč, po katerih poteka trasa plinovod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da sta drugopogodbeni stranki seznanjeni s potekom trase in da sta jo s svojim podpisom potrdili na skici (mapni kopiji) in izjav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sta drugopogodbeni stranki zemljiškoknjižna lastnika zemljišč vpisanih pri sodišču v Rutalah: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0" w:leader="none"/>
          <w:tab w:val="left" w:pos="567" w:leader="none"/>
          <w:tab w:val="left" w:pos="1418" w:leader="none"/>
        </w:tabs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0" w:leader="none"/>
          <w:tab w:val="left" w:pos="567" w:leader="none"/>
          <w:tab w:val="left" w:pos="1418" w:leader="none"/>
        </w:tabs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2552"/>
        <w:gridCol w:w="850"/>
        <w:gridCol w:w="1134"/>
        <w:gridCol w:w="2693"/>
      </w:tblGrid>
      <w:tr>
        <w:trPr/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c. št.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KV št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vrsta rabe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razred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.o.</w:t>
            </w:r>
          </w:p>
        </w:tc>
      </w:tr>
      <w:tr>
        <w:trPr>
          <w:trHeight w:val="137" w:hRule="atLeast"/>
        </w:trPr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#parc_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680"/>
          <w:tab w:val="left" w:pos="0" w:leader="none"/>
          <w:tab w:val="left" w:pos="567" w:leader="none"/>
          <w:tab w:val="left" w:pos="1418" w:leader="none"/>
        </w:tabs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680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e dogovorijo, kot sledi:</w:t>
      </w:r>
    </w:p>
    <w:p>
      <w:pPr>
        <w:pStyle w:val="Normal"/>
        <w:tabs>
          <w:tab w:val="clear" w:pos="680"/>
          <w:tab w:val="left" w:pos="0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čle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 to pogodbo zemljiškoknjižna lastnika dovoljujeta investitorju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zakoliči traso plinovoda preko v 4. alinei uvodnih ugotovitev navedenih zemljišč in opravi vsa pripravljalna dela v zvezi z gradnjo plinovoda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uporabi zgoraj navedena zemljišča za izgradnjo plinovoda, skladno z veljavnim gradbenim dovoljenjem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služnost vkopa plinovoda preko zgoraj navedenih zemljišč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sz w:val="24"/>
        </w:rPr>
        <w:t xml:space="preserve"> kar obsega tudi trajno in neovirano uporabo in vzdrževanje plinovoda z dovoljenjem, da se ta služnost vpiše pri zk vložkih v 4. alinei uvodnih ugotovitev navedenih parcel v korist distributerja plina PODJETJE d.d., MESTO oziroma vsakokratnega upravljalca – lastnika  plinovodnega omrežja;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e obenem zavezujeta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da v 1,5 m pasu na vsako stran od osi plinovoda ne bosta sadila rastlin s koreninami globlje kot 0,5 m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brez soglasja PODJETJE d.d. v 3,0 m pasu na vsako stran plinovoda ne bosta opravljala nobenih večjih gradbenih de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člen</w:t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lang w:val="sl-SI"/>
        </w:rPr>
        <w:t>Investitor se v zvezi izgradnje, obratovanja, vzdrževanja in nadzora plinovoda lastnikoma obvezuje: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</w:r>
    </w:p>
    <w:p>
      <w:pPr>
        <w:pStyle w:val="NumberList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1.</w:t>
        <w:tab/>
        <w:t xml:space="preserve">  da bo povrnil vso škodo, nastalo pri trasiranju plinovoda in pri gradnji oz. v zvezi z gradnjo plinovoda in pripadajočih naprav, ter vzpostavil zemljišča v prvotno stanje na svoj račun;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</w:r>
    </w:p>
    <w:p>
      <w:pPr>
        <w:pStyle w:val="NumberList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2.</w:t>
        <w:tab/>
        <w:t xml:space="preserve">  da povrne vso škodo, nastalo pri vzdrževalnih delih, pri popravilih in škodo izvirajočo iz obratovanja plinovoda in nadzora.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čle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lang w:val="sl-SI"/>
        </w:rPr>
        <w:t xml:space="preserve">Morebitno škodo ocenjujejo pogodbene stranke sporazumno, investitor pa jo je dolžan plačati v roku 15 dni po prejemu  s strani lastnikov podpisanega zapisnika ali sklenitvi odškodninske pogodbe. V kolikor se stranke o višini odškodnine ne morejo sporazumeti, oceni višino škode sodni cenilec ustrezne stroke. 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Lastnika  se zavezujeta overiti  svoja podpisa na tej  pogodbi  pri  notarju in tako overovljeni izvod dostaviti investitorju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člen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emljiškoknjižno izvedbo te pogodbe lahko predlaga vsaka pogodbena stranka, tako v svojem, kot tudi v imenu drugopogodbenih strank, zavezuje pa se to storiti prvopogodbena stranka.</w:t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5. člen</w:t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se stroške v zvezi s to pogodbo in zemljiškoknjižnega vpisa predmetne služnosti plača prvopogodbena stranka.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čle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rebitne spore iz te pogodbe bodo pogodbene stranke reševale sporazumno, sicer pa pred stvarno pristojnim sodiščem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člen</w:t>
      </w:r>
    </w:p>
    <w:p>
      <w:pPr>
        <w:pStyle w:val="Normal"/>
        <w:ind w:left="283" w:hanging="28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ogodba je napisana in podpisana v štirih enakih izvodih, od katerih prvopogodbena stranka prejme dva izvoda, drugopogodbeni stranki pa po en izvod.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čle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godba prične veljati z dnem podpisa vseh pogodbenih stran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čle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primeru spremenjenih pogojev in v primeru, da predmetno zemljišče ne bo uporabljeno za vkop plinovoda, lastnika nista upravičena do kakršne koli odškodnine in ugodnosti v zvezi s to pogodbo in izjav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8"/>
        <w:gridCol w:w="4558"/>
      </w:tblGrid>
      <w:tr>
        <w:trPr/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 podpisa: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 podpisa: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VOPOGODBENA STRANKA: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RUGOPOGODBENA </w:t>
              <w:tab/>
              <w:t>STRANKA: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ODJETJE d.d.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#podpisi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Big Boss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lan uprave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LO Times New Roma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SLO Times New Roman;Times New Roman" w:hAnsi="SLO Times New Roman;Times New Roman" w:cs="SLO Times New Roman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0" w:leader="none"/>
        <w:tab w:val="left" w:pos="567" w:leader="none"/>
        <w:tab w:val="left" w:pos="1418" w:leader="none"/>
      </w:tabs>
      <w:ind w:hanging="0"/>
      <w:jc w:val="center"/>
      <w:outlineLvl w:val="1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NumberList">
    <w:name w:val="Number List"/>
    <w:qFormat/>
    <w:pPr>
      <w:widowControl/>
      <w:tabs>
        <w:tab w:val="clear" w:pos="68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lobesedila2">
    <w:name w:val="Telo besedila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9:25:00Z</dcterms:created>
  <dc:creator>adriaplin</dc:creator>
  <dc:description/>
  <dc:language>en-US</dc:language>
  <cp:lastModifiedBy>Iztok Zrelec</cp:lastModifiedBy>
  <cp:lastPrinted>2003-02-10T08:30:00Z</cp:lastPrinted>
  <dcterms:modified xsi:type="dcterms:W3CDTF">2003-10-08T13:50:00Z</dcterms:modified>
  <cp:revision>6</cp:revision>
  <dc:subject/>
  <dc:title>POGODB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9835752</vt:r8>
  </property>
  <property fmtid="{D5CDD505-2E9C-101B-9397-08002B2CF9AE}" pid="3" name="_AuthorEmail">
    <vt:lpwstr>apolonij@siol.net</vt:lpwstr>
  </property>
  <property fmtid="{D5CDD505-2E9C-101B-9397-08002B2CF9AE}" pid="4" name="_AuthorEmailDisplayName">
    <vt:lpwstr>APOLONIJ</vt:lpwstr>
  </property>
  <property fmtid="{D5CDD505-2E9C-101B-9397-08002B2CF9AE}" pid="5" name="_EmailSubject">
    <vt:lpwstr/>
  </property>
</Properties>
</file>